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транспорта и съобщеният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2021BG16FFPR001-3.004 „Зарядна инфраструктура за електрически превозни средства по пътищата – втора процедура“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…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, КЕП с който се подписва Формуляра за кандидатстване, следва да бъде с титуляр и автор - 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 на упълномощеното лице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873"/>
      <w:gridCol w:w="3338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 w:val="false"/>
              <w:i/>
              <w:sz w:val="22"/>
              <w:szCs w:val="22"/>
              <w:lang w:val="bg-BG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7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</w:tc>
      <w:tc>
        <w:tcPr>
          <w:tcW w:w="3338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07865</wp:posOffset>
          </wp:positionH>
          <wp:positionV relativeFrom="paragraph">
            <wp:posOffset>-1165860</wp:posOffset>
          </wp:positionV>
          <wp:extent cx="1299845" cy="94615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99845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36:00Z</dcterms:created>
  <dc:creator>Nenov</dc:creator>
  <dc:description/>
  <cp:keywords/>
  <dc:language>en-US</dc:language>
  <cp:lastModifiedBy>Author</cp:lastModifiedBy>
  <cp:lastPrinted>2014-12-05T12:39:00Z</cp:lastPrinted>
  <dcterms:modified xsi:type="dcterms:W3CDTF">2025-11-06T08:45:00Z</dcterms:modified>
  <cp:revision>18</cp:revision>
  <dc:subject/>
  <dc:title>ДЪРЖАВЕН ФОНД “ЗЕМЕДЕЛИЕ”</dc:title>
</cp:coreProperties>
</file>